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JOB OFFER-FREE-LANCE POSITION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Write the letter in a tone that will set the pace for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your relationship with the employee--friendly,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official, etc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Detail every important aspect of the job: supervisor,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, salary, probationary period, noncompetition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nd trade secret provisions, bonus provisions, stock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options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If the letter is the formal notification of the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offer, include the terms by which the employee should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ccept the offer. If the letter is confirmation of a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previous verbal offer, so state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If the letter is to be your official employment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greement, have the employee sign it. File a copy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with your attorney and keep a copy for your personnel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fil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is is to confirm our offer to you of a temporary, free-lance position with our company. The position is to complete the project objectives detailed in the attached project summary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agree to pay a [$6,000 retainer], paid [in three increments of $2,000 each over the next three months, payable at the first of each month].</w:t>
      </w:r>
    </w:p>
    <w:p>
      <w:pPr>
        <w:pStyle w:val="Normal"/>
        <w:bidi w:val="0"/>
        <w:spacing w:lineRule="auto" w:line="240" w:before="200" w:after="0"/>
        <w:ind w:left="0" w:right="0" w:firstLine="72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Our agreement is contingent upon review of project progress as evaluated monthly by [myself and John Smith, my supervisor]. 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Our agreement is also contingent upon your signing this letter and our non-disclosure agreement, and returning a copy to us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look forward to working with you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Presid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